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ш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октябрь_ 2021 год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08"/>
        <w:gridCol w:w="141"/>
        <w:gridCol w:w="1701"/>
        <w:gridCol w:w="1701"/>
        <w:gridCol w:w="142"/>
        <w:gridCol w:w="2126"/>
        <w:gridCol w:w="1701"/>
        <w:gridCol w:w="1843"/>
        <w:gridCol w:w="1701"/>
        <w:gridCol w:w="1701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или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мероприятий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зета, телевидение, радио, интернет-издания), 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аудитории в СМИ,ед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г к здоров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я группы здоров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 по ул. 1 Мая, д. 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 9.00 до 9.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ой утренней зарядк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йе ККЦ «Увер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 октябр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ходьб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Ореховно,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Бр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ребряная спартаки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ршруты долголе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Мошенск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Меглец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Орехов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н, ср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Устре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никальныхпубликаций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убликаций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1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01» октября 2021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тета образования и культуры       _______________          Л.А. Чистя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uverskiezori" TargetMode="External"/><Relationship Id="rId5" Type="http://schemas.openxmlformats.org/officeDocument/2006/relationships/hyperlink" Target="https://vk.com/uverskiezor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43:00Z</dcterms:created>
  <dc:creator>Пользователь</dc:creator>
  <dc:description/>
  <dc:language>en-US</dc:language>
  <cp:lastModifiedBy>VKarzunin</cp:lastModifiedBy>
  <cp:lastPrinted>2021-03-01T17:00:00Z</cp:lastPrinted>
  <dcterms:modified xsi:type="dcterms:W3CDTF">2021-11-01T09:43:00Z</dcterms:modified>
  <cp:revision>2</cp:revision>
  <dc:subject/>
  <dc:title/>
</cp:coreProperties>
</file>