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проекта «Активное долголе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ш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униципальное образова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июнь_ 2021 года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яц)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508"/>
        <w:gridCol w:w="141"/>
        <w:gridCol w:w="1701"/>
        <w:gridCol w:w="1701"/>
        <w:gridCol w:w="2268"/>
        <w:gridCol w:w="1701"/>
        <w:gridCol w:w="1843"/>
        <w:gridCol w:w="1701"/>
        <w:gridCol w:w="1701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лайн или онл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лайн мероприятий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М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зета, телевидение, радио, интернет-издания), 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аудитории в СМИ,ед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аг к здоровь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., ср., птн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нятия группы здоров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зал МБУС МСОЦ по ул. 1 Мая, д.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с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ждый понедельник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 9.00 до 9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ой утренней заряд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йе ККЦ «Уве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6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ормативов ВФСК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з МБУС МСОЦ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ребряная спартакиа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ршруты долголе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, с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0.00 до 12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Мош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, чр. птн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Мегле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, чр. птн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Орехо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н, ср.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Устр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кола здоров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никальныхпубликаций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убликаций в СМ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отчета «30» июня 2021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образования и культуры       _______________          Е.А. Больша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(И.О.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33:00Z</dcterms:created>
  <dc:creator>Пользователь</dc:creator>
  <dc:description/>
  <dc:language>en-US</dc:language>
  <cp:lastModifiedBy>VKarzunin</cp:lastModifiedBy>
  <cp:lastPrinted>2021-03-01T17:00:00Z</cp:lastPrinted>
  <dcterms:modified xsi:type="dcterms:W3CDTF">2021-06-30T05:33:00Z</dcterms:modified>
  <cp:revision>2</cp:revision>
  <dc:subject/>
  <dc:title/>
</cp:coreProperties>
</file>