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ализации проекта «Активное долголет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ше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униципальное образование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_август_ 2021 года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яц)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508"/>
        <w:gridCol w:w="141"/>
        <w:gridCol w:w="1701"/>
        <w:gridCol w:w="1701"/>
        <w:gridCol w:w="2268"/>
        <w:gridCol w:w="1701"/>
        <w:gridCol w:w="1843"/>
        <w:gridCol w:w="1701"/>
        <w:gridCol w:w="1701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лайн или онлай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/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лайн мероприятий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е публикации в социальных сетях, ссы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смотров уникальных публикаций в социальных сетях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в СМИ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зета, телевидение, радио, интернет-издания),  ссы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аудитории в СМИ,ед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аг к здоровь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., ср., птн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0.00 до 12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нятия группы здоровь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й зал МБУС МСОЦ по ул. 1 Мая, д.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ас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ждый понедельник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 9.00 до 9.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ассовой утренней заряд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йе ККЦ «Увер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 авгус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физкульту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ше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9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9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ребряная спартакиа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ршруты долголет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, ср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 10.00 до 12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 по скандинавской ходьб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 Моше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, чр. птн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 14.00 до 16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по скандинавской ходьб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Мегле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, чр. птн.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 14.00 до 16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по скандинавской ходьб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Орехо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н, ср.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4.00 до 16.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занятия по скандинавской ходьб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Устр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кола здоров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мероприятий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лайн/онлайн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/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щений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никальныхпубликаций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ц.сетях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смотров уникальных публикаций в соц.сетях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убликаций в СМИ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смотров, тираж, численность аудитории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6/75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составления отчета «31» августа 2021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образования и культуры       _______________          Е.А. Большак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(подпись)                      (И.О. Фамил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95486989" TargetMode="External"/><Relationship Id="rId3" Type="http://schemas.openxmlformats.org/officeDocument/2006/relationships/hyperlink" Target="https://vk.com/moshens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31:00Z</dcterms:created>
  <dc:creator>Пользователь</dc:creator>
  <dc:description/>
  <dc:language>en-US</dc:language>
  <cp:lastModifiedBy>VKarzunin</cp:lastModifiedBy>
  <cp:lastPrinted>2021-03-01T17:00:00Z</cp:lastPrinted>
  <dcterms:modified xsi:type="dcterms:W3CDTF">2021-09-01T11:31:00Z</dcterms:modified>
  <cp:revision>2</cp:revision>
  <dc:subject/>
  <dc:title/>
</cp:coreProperties>
</file>